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9213290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41072978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77474946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